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me: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e: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iod: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e Traits Inherited?</w:t>
      </w:r>
    </w:p>
    <w:p>
      <w:pPr>
        <w:pStyle w:val="Normal"/>
        <w:rPr>
          <w:b/>
          <w:b/>
        </w:rPr>
      </w:pPr>
      <w:r>
        <w:rPr>
          <w:b/>
        </w:rPr>
        <w:t>Look at your classmates.  Do they vary in the shape of their front hairline? (or in my case no hairline) Make a list of at least 3 different traits that you have observed in the class or among other people you kn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ld these traits be inheri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om whom could they be inheri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is it possible that these traits could be found in a person and his or her biological grandparents but not in the biological parent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me: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e:____________________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eriod: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e Traits Inherited?</w:t>
      </w:r>
    </w:p>
    <w:p>
      <w:pPr>
        <w:pStyle w:val="Normal"/>
        <w:rPr>
          <w:b/>
          <w:b/>
        </w:rPr>
      </w:pPr>
      <w:r>
        <w:rPr>
          <w:b/>
        </w:rPr>
        <w:t>Look at your classmates.  Do they vary in the shape of their front hairline? (or in my case no hairline) Make a list of at least 3 different traits that you have observed in the class or among other people you kn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ld these traits be inheri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rom whom could they be inherite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is it possible that these traits could be found in a person and his or her biological grandparents but not in the biological parent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5:07:00Z</dcterms:created>
  <dc:creator>Craig Southall</dc:creator>
  <dc:description/>
  <cp:keywords/>
  <dc:language>en-US</dc:language>
  <cp:lastModifiedBy>Craig Southall</cp:lastModifiedBy>
  <cp:lastPrinted>2010-05-06T10:18:00Z</cp:lastPrinted>
  <dcterms:modified xsi:type="dcterms:W3CDTF">2010-05-06T15:19:00Z</dcterms:modified>
  <cp:revision>1</cp:revision>
  <dc:subject/>
  <dc:title>Name:____________________</dc:title>
</cp:coreProperties>
</file>